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0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699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778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22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001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553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2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69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0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6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65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928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