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92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8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36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71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530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16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13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27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79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5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4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0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58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69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413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57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56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