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37097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14484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3352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18140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12797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9272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28243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27977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95320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36038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63208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91210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42380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69493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07493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