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585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74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52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882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73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57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44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08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8777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45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84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97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3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