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53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64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79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48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957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5826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305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56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589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70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93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607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801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813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165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79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41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