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507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887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343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567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41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377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300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9208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308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161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0454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488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551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77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820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