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315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685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464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965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73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123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443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903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521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570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17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419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438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