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77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104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047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351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79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79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37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157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41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91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1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041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193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091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086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242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659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