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762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560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960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7103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283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50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48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745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9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302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199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851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069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84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68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