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52944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35965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34985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43491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64288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648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31173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06742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60698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27682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58574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09329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60676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