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812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629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409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105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577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120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6124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605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736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441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094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934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9914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086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019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253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393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