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48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07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532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05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984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37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88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583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3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55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894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483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40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92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503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