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2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64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87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83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4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09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33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9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626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09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545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5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040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