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997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86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088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088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688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199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516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997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364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970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671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838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32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505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638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