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010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029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496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437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601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750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267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311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883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161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253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659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69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