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62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41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948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056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14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523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947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567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52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36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6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21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81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98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67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548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889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