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491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594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516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34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460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982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623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805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027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771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760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405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32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756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863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