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266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596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427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339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180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919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95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096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054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176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308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014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525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