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70935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34711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89819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86993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1377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89482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12172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49763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64297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26457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11675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87694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6414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09694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06319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89390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40707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