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6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3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51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73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57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48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53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17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8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71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274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27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24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2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496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