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81927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70434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89896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82486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59462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44328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67061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87046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09219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76055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98006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72634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87419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