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5893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231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8252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710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7272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4810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46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865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719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6876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794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280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088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786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9277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94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14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