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84840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5758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58231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75442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31460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08439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29976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28713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28754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96418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31962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00012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20311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30733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43024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