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858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227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096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587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819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37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277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669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837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727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888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640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88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