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644755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992387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46177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701910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630457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648369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190245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933284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085921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270007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75287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7046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472787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80969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229740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544968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684064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