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127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11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788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594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823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549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219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235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207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541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298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258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284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937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489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