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4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96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20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45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50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10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31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477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2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17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8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7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56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