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3437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1380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3804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4456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6502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2862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37503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0076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2898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43251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2002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37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88180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16856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7525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4725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0784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