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79943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335700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528857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630003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750431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239407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96756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164524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950473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276402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607743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643042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279703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589326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466609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