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67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988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89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791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269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548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02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788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776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082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531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078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290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