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81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6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1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67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312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2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18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58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82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40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0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94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51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91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204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00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55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