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101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699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591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397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57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482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105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471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324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132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520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042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326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655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866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