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568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552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130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3343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28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212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962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898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56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134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517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62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525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