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373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412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743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136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615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023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855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640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1080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008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320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334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270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866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695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077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844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