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546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410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927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600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593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19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46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073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54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367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81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99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970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42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542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