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582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574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26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96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430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06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031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11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72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379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16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755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753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