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996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536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743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322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12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289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038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758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226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903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697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88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1738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4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13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85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173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