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575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170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791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478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500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946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331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807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510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358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141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9638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49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711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570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