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66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5248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62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518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43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796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32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383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90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843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692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639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2369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