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2559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821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4831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8534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311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7060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4827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6103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511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3271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041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004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954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2159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678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120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5098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