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818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805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552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018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165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138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703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203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256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734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191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311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955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94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314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