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811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81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944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141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581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121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1123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245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466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840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665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74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9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