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942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061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415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122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218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2200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900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58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50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877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278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2990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319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4400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385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71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873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