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947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509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1089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9119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002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7853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9391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5489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3533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9344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2376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9449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5248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2650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4797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