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20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343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1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460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857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047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85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546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986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586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838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519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496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