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21564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71206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35539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44839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86154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77114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62890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88416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41930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05372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5904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57419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50711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07035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66330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52626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7960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