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38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57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69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05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5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5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79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36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716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752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23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4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89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4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