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786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6262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7558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4605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6704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6491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0298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23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5784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0713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659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420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6566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