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587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95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94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85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92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826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17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34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89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50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6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39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36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30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68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68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