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04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63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061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18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002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65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42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280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266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66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09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347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77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030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